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keepNext w:val="true"/>
        <w:jc w:val="both"/>
        <w:rPr/>
      </w:pPr>
      <w:r>
        <w:rPr>
          <w:rFonts w:cs="Verdana" w:ascii="Verdana" w:hAnsi="Verdana"/>
          <w:sz w:val="22"/>
        </w:rPr>
        <w:t>do uchwały Rady Miejskiej Wrocławia zmieniającej uchwałę nr XXV/558/12 Rady Miejskiej Wrocławia w sprawie połączenia gminnych instytucji kultury Centrum Sztuki Impart i Wrocław 2016 oraz utworzenia gminnej instytucji kultury pod nazwą Biuro Festiwalowe Impart 2016 i nadania jej statutu</w:t>
      </w:r>
    </w:p>
    <w:p>
      <w:pPr>
        <w:pStyle w:val="Normal"/>
        <w:keepNext w:val="tru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Next w:val="true"/>
        <w:jc w:val="both"/>
        <w:rPr/>
      </w:pPr>
      <w:r>
        <w:rPr>
          <w:rFonts w:cs="Verdana" w:ascii="Verdana" w:hAnsi="Verdana"/>
          <w:sz w:val="22"/>
        </w:rPr>
        <w:t>Zgodnie z §12 załącznika do uchwały nr XXV/558/12 Rady Miejskiej Wrocławia w sprawie połączenia gminnych instytucji kultury Centrum Sztuki Impart                     i Wrocław 2016 oraz utworzenia gminnej instytucji kultury pod nazwą Biuro Festiwalowe Impart 2016 i nadania jej statutu</w:t>
      </w:r>
      <w:r>
        <w:rPr>
          <w:b/>
          <w:bCs/>
          <w:cap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sz w:val="22"/>
        </w:rPr>
        <w:t xml:space="preserve">wszelkie zmiany statutu BF Impart 2016 dokonywane są w trybie właściwym dla nadania statutu instytucji kultury, określonym w art. 13 ust. 1 ustawy z dnia 25 października 1991r. o organizowaniu i prowadzeniu działalności kulturalnej (Dz. U. z 2012 r. poz. 406) tj. przez organizatora w formie uchwały organu stanowiącego.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miany statutu BF Impart 2016 polegają na utworzeniu w ramach instytucji oddziału w Warszawie, który będzie odpowiedzialny za kontakt z Ministerstwem Kultury i Dziedzictwa Narodowego  oraz innymi instytucjami narodowymi                    w związku z Wieloletnim Programem Rządowym. Na czele oddziału stoi jeden              z zastępców dyrektora BF Impart 2016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bec powyższego podjęcie niniejszej uchwały jest uzasadnione.</w:t>
      </w:r>
    </w:p>
    <w:p>
      <w:pPr>
        <w:pStyle w:val="Tekstpodstawowy3"/>
        <w:spacing w:before="240" w:after="240"/>
        <w:ind w:right="423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10:00Z</dcterms:created>
  <dc:creator>WI </dc:creator>
  <dc:description/>
  <cp:keywords/>
  <dc:language>en-US</dc:language>
  <cp:lastModifiedBy>umdoci01</cp:lastModifiedBy>
  <cp:lastPrinted>2013-06-17T13:08:00Z</cp:lastPrinted>
  <dcterms:modified xsi:type="dcterms:W3CDTF">2013-09-05T10:23:00Z</dcterms:modified>
  <cp:revision>3</cp:revision>
  <dc:subject/>
  <dc:title>Uzasadnienie</dc:title>
</cp:coreProperties>
</file>